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一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明明城文体传媒有限公司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DFDFD" w:val="clear"/>
          <w:lang w:val="en-US" w:eastAsia="zh-CN" w:bidi="ar"/>
        </w:rPr>
        <w:t>项目策划服务要求及工作内容</w:t>
      </w:r>
    </w:p>
    <w:tbl>
      <w:tblPr>
        <w:tblW w:w="900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49"/>
        <w:gridCol w:w="4245"/>
        <w:gridCol w:w="2415"/>
      </w:tblGrid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量</w:t>
            </w:r>
          </w:p>
        </w:tc>
      </w:tr>
      <w:tr>
        <w:trPr>
          <w:trHeight w:val="18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策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阶段性项目营销推广建议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、季度营销节点性铺排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期整体市场情况数据收集及分析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来电来访成交数据分析，汇总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期方案汇报及工作内容展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8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点推广主题平面表现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期间宣传配合，主画面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布置延展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推广微信稿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封面图规范，封底图更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集团招商配合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  <w:p>
            <w:pPr>
              <w:pStyle w:val="2"/>
              <w:rPr>
                <w:rFonts w:ascii="华文细黑;微软雅黑" w:hAnsi="华文细黑;微软雅黑" w:eastAsia="华文细黑;微软雅黑" w:cs="Times New Roman"/>
                <w:i w:val="false"/>
                <w:i w:val="false"/>
                <w:iCs w:val="false"/>
                <w:color w:val="000000"/>
                <w:sz w:val="20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线上配合按实际计算</w:t>
            </w:r>
          </w:p>
        </w:tc>
      </w:tr>
      <w:tr>
        <w:trPr>
          <w:trHeight w:val="18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微信稿文案及配文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软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活动宣传文章或资产租赁推广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脚本编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抖音直播内容规划（后续需求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红书、小绿书更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合推广需求</w:t>
            </w:r>
          </w:p>
        </w:tc>
      </w:tr>
      <w:tr>
        <w:trPr>
          <w:trHeight w:val="25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拍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剪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景地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宅内部，商铺的变化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季节性的社区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每月规划，剪辑商品房及店面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短视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现场跟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期更新项目照片及视频素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集团招商视频定期更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拍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视频剪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</w:tr>
      <w:tr>
        <w:trPr>
          <w:trHeight w:val="15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抖音代运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抖音号的搭建及视频发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时回复后台信息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排视频投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期间配合做现场助理指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针对发布视频进行定向曝光量投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费用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项目动态，政策变化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坐播，也可考虑走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小时</w:t>
            </w:r>
          </w:p>
        </w:tc>
      </w:tr>
      <w:tr>
        <w:trPr>
          <w:trHeight w:val="6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播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投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带动人气，可考虑做福利互动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如抽奖，或配合入驻商户送福袋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根据活动采买及发放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keepNext w:val="false"/>
        <w:keepLines w:val="false"/>
        <w:widowControl/>
        <w:spacing w:lineRule="auto" w:line="360"/>
        <w:ind w:firstLine="63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服务内容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是指乙方在合同有效期内可以承担的工作任务，乙方的具体工作任务，由双方通过工作例会、工作任务单等形式在下述服务内容的范畴内确定，其形成文件是合同的有效附件。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2040" w:leader="none"/>
      </w:tabs>
      <w:spacing w:lineRule="exact" w:line="360"/>
      <w:ind w:left="360" w:hanging="0"/>
    </w:pPr>
    <w:rPr>
      <w:rFonts w:ascii="华文细黑;微软雅黑" w:hAnsi="华文细黑;微软雅黑" w:eastAsia="华文细黑;微软雅黑" w:cs="Times New Roman"/>
      <w:color w:val="000000"/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04-11T16:16:00Z</cp:lastPrinted>
  <dcterms:modified xsi:type="dcterms:W3CDTF">2024-11-15T00:49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9EE44798640D0BD61D402DDC1276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